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THICS FOR BBS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a few points of general BBS etiquett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maintain your welcome on  whatever system you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it would be to your advantage to observe these few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ops -  feel free to download this &amp; display it on your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on't habitually hang up on a system. Every Sysop  is 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cidental disconnections happen once in a while but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 to  get annoyed with people who hang up every sing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ll  because  they  are  either  too  lazy  to 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 or  they labor under the mistaken assump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econds they  save online is going  to  significantly 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phone  bill.  "Call Waiting" is not an acceptable exc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ng. If you have it and intend to use the line to c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you should either have it disconnected  or  fin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 to circumvent it. (such as using *70 before dia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on't do dumb things like leave yourself a message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st  testing  to see if this thing works". Where do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other messages came from if  it  didn't  work?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eave whiney messages that say "Please leave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  If ever there was a person to ignore, it's the one who b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to leave him a message. If you want  to  get 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by  reading the ones that are already online and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conversations tha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on't use the local equivalent of a chat command unles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have  some clear cut notion of what you want to s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. Almost any Sysop is more than happy to answer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help concerning his system. Unfortunately, because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%  of the people who call want to chat and about 99%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absolutely nothing to  say  besides  "How  ol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?" or something equally irrelevent, fewer Sysops even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their pagers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en you are offered a place to leave comments whe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,  don't  try  to  use  this  area  to  ask  the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 It  is very rude to the other callers to ex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to carry on a half visible conversation with some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 a question or statement to make and expect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pond to it, it should always be made in the sec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messages are kept. This allows the Sysop to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people  with  the  same  problem with the leas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on hi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efore you log on with your favorite  psuedonym,  make 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ndles  are allowed. Most Sysops don't want peop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on the system. There is not enough room for them,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silly  games of one-upmanship started, it is much nic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a person on a personal basis, and last but no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should be willing to take full responsibility for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 or  comments  instead  of  slinging  mud from beh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ake the time to log on properly. There is no such plac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,  HB,  ANA  or any of a thousand other abbreviation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stead of their proper city. You may think  that 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 what  RIV  is supposed to mean, but every BBS ha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rom all around the  country  and  I  assure  you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 from  Podunk  Iowa  has  no  idea  what you'r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on't go out of your way  to  make  rude  observation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e,  this  system  is  slow".  Every  BBS  is  a  trade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You can generally assume that if someone is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brand of software, that he is either happy  with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'll decide to find another system he likes better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any good when you make comments about someth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ive  to  be  a  flaw  when it is running the wa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it to. Constructive criticism is somewhat  more 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alternative method that seems to make good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it up the flagp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When  leaving messages, stop and ask yourself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make it private. Unless there is  some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 that  everyone shouldn't know what you're saying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private. We don't call them PUBLIC bulletin board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,  folks.  It's  very  irritating  to other call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huge blank spots in the messages that they can'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stifles interaction between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f your favorite BBS has a time limit,  observe  it.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,  set  a  limit  for  yourself and abide by i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ie up a system until it finally kicks you off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back  with  another  name.  This  same  rule  appli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or playing games. Only one person at a time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 on  to  a BBS and it isn't fair to everyone el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tay your welcome. Remember, a BBS is best when i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wide  open.  If you try and cheat the rules you jus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by forcing the Sysop to adopt more strigent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count the number of systems that are now locked t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drum because of people who cheat and ab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on't call a BBS just to look at  the  list  of  other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Most especially don't call a system as a new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ight to the other numbers list.  There  is  probably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hat's more annoying to any Sysop than to have hi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passed over by you on your way to anoth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Have the common courtesy to pay attention to what pa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 of your face. When a BBS displays your name and asks "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ou?", don't say yes when you can see perfectly wel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mispelled.  Also,  don't  start  asking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operation of a system until you have thouroghly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tructions that are available to  you.  I  assu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 isn't any fun to answer a question for the thousan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en the answer is prominently  displayed  in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 or  instructions. Use some common sense when you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stions. The person who said "There's no such th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question" obviously never operated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If by some  chance you should encounter  an error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ine (Heaven forbid!),  ALWAYS take the time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a message describing the  circumstances.  Don't jus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re was an error". That is not helpful in the least.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at he knows there was an error.  What he needs to kn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ere doing when the error occurred so that he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nce of finding and correcting it. If the error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input something,  tell him what it was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BS can't improve unless you're willing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Don't be personally abusive. It doesn't matter wheth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Sysop or think he's a jerk. The fact remains that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arge  investment  in making his computer available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goodness of his heart. If you don't like a Sysop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system,  just remember that you can change the channe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you want.  Calling a  Sysop  names or  making  un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about his lifestyle only shows  you for the chi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Keep  firmly  in  mind that you are a guest on any BB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call. Don't think of logging on as one of your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rights. Every person that has ever put a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for the use of other people has spent a lot of ti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 to  do  so.  While he doesn't expect nonstop pa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, it seems reasonable that he should at least  b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fair treatment from his callers. This include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of  the  rules  for  system  use  he  has laid o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mping about it. Every Sysop has his own idea of how h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ystem to be run. It is really none of your business wh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run it the way he does. Your  business  is  to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de by what  he says,  or call some other  BBS where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obey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Just Say Yes. 2 lines, More than 500 files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access on first call. 415-922-2008 CASF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file downloaded from: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the Temple of the Screaming Electron              415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ay Yes                                        415-922-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Head                                            415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ez Whiz                           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ity Check                                       415-474-2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